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1980"/>
        <w:gridCol w:w="1800"/>
        <w:gridCol w:w="1260"/>
        <w:gridCol w:w="10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或部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专著、专利）、课题及获奖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（出版、申请）地方、课题立项单位、评奖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（出版、申请）时间、课题立项及评奖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（国家级、省部级、市厅级、校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署名次序（奖励等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是否结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有证明材料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处审核意见</w:t>
            </w:r>
          </w:p>
        </w:tc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审核，该同志申报的科研成果经审核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审核部门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明职业技术学院教师申报专业技术职务教科研成果认定表（科研成果类）</w:t>
      </w:r>
    </w:p>
    <w:sectPr>
      <w:type w:val="nextPage"/>
      <w:pgSz w:orient="landscape" w:w="16838" w:h="11906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26:00Z</dcterms:created>
  <dc:creator>admin</dc:creator>
  <dc:description/>
  <cp:keywords/>
  <dc:language>en-US</dc:language>
  <cp:lastModifiedBy>微软用户</cp:lastModifiedBy>
  <dcterms:modified xsi:type="dcterms:W3CDTF">2016-10-26T01:27:00Z</dcterms:modified>
  <cp:revision>3</cp:revision>
  <dc:subject/>
  <dc:title>姓名</dc:title>
</cp:coreProperties>
</file>