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三明职业技术学院教师申报专业技术职务教科研成果认定表（教学教改</w:t>
      </w:r>
      <w:r>
        <w:rPr/>
        <w:t>成果类）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2160"/>
        <w:gridCol w:w="1800"/>
        <w:gridCol w:w="1800"/>
        <w:gridCol w:w="1260"/>
        <w:gridCol w:w="108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或部门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示范专业、专业带头人、技能竞赛、及成果评奖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立项、竞赛举办、成果评奖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立项、竞赛举办、成果评奖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级别（国家级、省部级、市厅级、校级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署名次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奖励等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有证明材料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审核意见</w:t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审核，该同志申报的教学教改成果经审核属实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审核人（签字）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审核部门（签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1:27:00Z</dcterms:created>
  <dc:creator>admin</dc:creator>
  <dc:description/>
  <cp:keywords/>
  <dc:language>en-US</dc:language>
  <cp:lastModifiedBy>微软用户</cp:lastModifiedBy>
  <cp:lastPrinted>2015-11-05T13:10:00Z</cp:lastPrinted>
  <dcterms:modified xsi:type="dcterms:W3CDTF">2016-10-26T01:28:00Z</dcterms:modified>
  <cp:revision>3</cp:revision>
  <dc:subject/>
  <dc:title>三明职业技术学院教师申报专业技术职务教科研成果认定表（教学教改成果类）</dc:title>
</cp:coreProperties>
</file>