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高、中级职称外语考试免试审批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</w:rPr>
        <w:t>填报单位：三明职业技术学院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116"/>
        <w:gridCol w:w="1584"/>
        <w:gridCol w:w="1080"/>
        <w:gridCol w:w="139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现有职称及获得时间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名称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毕业于何院校何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及学制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何种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试条件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职改部门意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spacing w:lineRule="exact" w:line="440"/>
              <w:ind w:left="3360" w:hanging="3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>
          <w:trHeight w:val="1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区市、厅局职改办审核（审批）意      见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57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spacing w:lineRule="exact" w:line="440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职改办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spacing w:lineRule="exact" w:line="440"/>
              <w:ind w:left="4080" w:hanging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申报时应附有关证明材料；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本表一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限当年度评审使用，并作为评审表附页存入个人技术档案。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30:00Z</dcterms:created>
  <dc:creator>职称科</dc:creator>
  <dc:description/>
  <cp:keywords/>
  <dc:language>en-US</dc:language>
  <cp:lastModifiedBy>微软用户</cp:lastModifiedBy>
  <dcterms:modified xsi:type="dcterms:W3CDTF">2013-11-29T00:30:00Z</dcterms:modified>
  <cp:revision>2</cp:revision>
  <dc:subject/>
  <dc:title>高、中级职称外语考试免试审批表</dc:title>
</cp:coreProperties>
</file>