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1</w:t>
      </w:r>
      <w:r>
        <w:rPr>
          <w:b/>
          <w:bCs/>
          <w:sz w:val="36"/>
        </w:rPr>
        <w:t>：三明医学科技职业学院</w:t>
      </w:r>
      <w:r>
        <w:rPr>
          <w:b/>
          <w:bCs/>
          <w:sz w:val="36"/>
        </w:rPr>
        <w:t>2017</w:t>
      </w:r>
      <w:r>
        <w:rPr>
          <w:b/>
          <w:bCs/>
          <w:sz w:val="36"/>
        </w:rPr>
        <w:t>年度院（系）党总支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总支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989"/>
        <w:gridCol w:w="4394"/>
        <w:gridCol w:w="527"/>
        <w:gridCol w:w="703"/>
        <w:gridCol w:w="1582"/>
        <w:gridCol w:w="879"/>
        <w:gridCol w:w="1933"/>
      </w:tblGrid>
      <w:tr>
        <w:trPr>
          <w:trHeight w:val="4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ascii="仿宋_GB2312" w:hAnsi="仿宋_GB2312" w:eastAsia="仿宋_GB2312"/>
                <w:b/>
                <w:sz w:val="24"/>
              </w:rPr>
              <w:t>总支班子建设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的工作部署，班子团结协作、坚强有力，委员分工明确。党建工作思路清晰，措施得力。总支工作有计划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总结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子闹不团结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分工不明确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当年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工作计划、总结，查看支委分工表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认真学习党规党纪、习总书记重要讲话、十八届六中全会、十九大精神，推进“两学一做”常态化制度化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查总支会议记录本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党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制度和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班子议事规则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至少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没有定期召开的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会议记录不规范、不完整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抓好党风廉政建设，开展党风廉政建设文件政策的学习宣传教育活动。坚持民主生活会制度，认真开好班子民主生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班子成员中无违法违纪行为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廉政学习宣传教育活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年底或年初召开总支班子民主生活会，开展批评与自我批评，有会议记录。没有召开的不得分，会议记录不规范、不完整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会议记录）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子成员中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被约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期召开党总支例会（组织中心组学习、研究工作、查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题等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总支例会每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少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政主要负责人和班子成员开展谈心交心活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党政主要负责人的谈心交心记录单。（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且谈话对象不同）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贯彻落实党的路线方针政策及学校各项决定发挥保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作用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行政负责人在其职责范围内独立负责地开展工作（不支持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参与本单位重要事项的讨论、决策（没有参与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）（查看党政联席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55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党支部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333333"/>
                <w:sz w:val="24"/>
              </w:rPr>
            </w:pPr>
            <w:r>
              <w:rPr>
                <w:rFonts w:cs="Tahoma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333333"/>
                <w:sz w:val="24"/>
              </w:rPr>
              <w:t>1</w:t>
            </w:r>
            <w:r>
              <w:rPr>
                <w:rFonts w:cs="Tahoma" w:ascii="宋体;SimSun" w:hAnsi="宋体;SimSun"/>
                <w:b/>
                <w:bCs/>
                <w:color w:val="333333"/>
                <w:sz w:val="24"/>
              </w:rPr>
              <w:t>5</w:t>
            </w: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分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设置合理，支部班子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齐，支部年度工作有计划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工作计划、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月召开支委会，交流思想、分析党员情况、讨论研究支部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支委会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委会会议记录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所属支部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支部都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（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扣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）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支部都完成结项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（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扣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督促指导所属支部</w:t>
            </w:r>
            <w:r>
              <w:rPr>
                <w:rFonts w:ascii="宋体;SimSun" w:hAnsi="宋体;SimSun" w:cs="Tahoma"/>
                <w:color w:val="000000"/>
                <w:szCs w:val="21"/>
              </w:rPr>
              <w:t>组织学习</w:t>
            </w:r>
            <w:r>
              <w:rPr>
                <w:rFonts w:ascii="宋体;SimSun" w:hAnsi="宋体;SimSun" w:cs="宋体;SimSun"/>
                <w:szCs w:val="21"/>
              </w:rPr>
              <w:t>党规党纪、习总书记重要讲话、十八届六中全会、十九大精神，推进“两学一做”常态化制度化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组织党员集中学习每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（扣除寒暑假）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（其中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）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检查支部会议记录、党课讲稿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53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、党员教育管理及发挥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</w:t>
            </w:r>
            <w:r>
              <w:rPr>
                <w:rFonts w:ascii="仿宋_GB2312" w:hAnsi="仿宋_GB2312" w:eastAsia="仿宋_GB2312"/>
                <w:b/>
                <w:color w:val="000000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内重要情况及时向党员通报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学期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全体党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会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报党内重要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工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查阅总支会议记录）。没有落实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抓好党员的政治理论和业务知识的学习。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（查阅党员学习笔记和学习心得）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督促指导支部开展“党员奉献日”活动，开展服务师生、服务社会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情况记录》，没有记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开展的，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有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被约谈或问责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szCs w:val="21"/>
              </w:rPr>
              <w:t>按规定及时足额缴纳党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按月足额缴纳党费（依据党工部提供的党费专户收缴记录），没有按月交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831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发展</w:t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员工作</w:t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 w:val="24"/>
              </w:rPr>
              <w:t>“推优”材料完整，规范、符合程序。能按时联系培养对象，填写考察情况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检查入党积极分子材料袋，材料不完整、不规范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填写考察表不完整，不规范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Tahoma"/>
                <w:color w:val="000000"/>
                <w:sz w:val="24"/>
              </w:rPr>
              <w:t>认真落实校党委下达的</w:t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年度发展党员工作计划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坚持党员发展标准，程序规范，手续完备，材料齐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党员程序不规范、会议记录不完整、不规范、没有组织入党宣誓仪式、材料不齐全的，一项欠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（查看支部纳新大会记录、相关请示报告及批复、新党员宣誓情况登记表等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强对预备党员的教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育，认真及时地填写《预备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考察表》，做好预备考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察及转正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预备党员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3"/>
        <w:gridCol w:w="574"/>
        <w:gridCol w:w="702"/>
        <w:gridCol w:w="1750"/>
        <w:gridCol w:w="702"/>
        <w:gridCol w:w="1925"/>
      </w:tblGrid>
      <w:tr>
        <w:trPr>
          <w:trHeight w:val="38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224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五、思政群团工作</w:t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18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意识形态工作，管好所辖部门的意识形态阵地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辖范围内意识形态出现问题，受到责任追究的，视情节轻重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．重视师生道德法制教育， 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师生遵纪守法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职工违纪被处分的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违纪被处分的，以轻纺系学生数为基数违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其他系按轻纺系学生数的倍数比例扣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支持群团工作，做好统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战工作。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群团工作有研究部署，有记录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总支委员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党外人士联系交友制度；每年至少召开一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党外人士座谈会；征求党外代表人士意见建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议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须提供相关材料和会议记录）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学生参加各类文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体活动和技能竞赛并取得优异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成绩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省部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厅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校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同一类别多次获奖，按最高等级获奖加分，不累计加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重视校园安全稳定工作，无群体性事件或重大问题发生。  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制定并落实班主任管理考核制度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单位发生突出问题，造成重大影响或发生重大事故或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群体性事件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得分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主任管理考核制度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没有考核结果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年度校园网刊登数量多少为依据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不得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—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—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以上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经市级新闻媒体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经省级新闻媒体报道的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569"/>
        <w:gridCol w:w="2389"/>
        <w:gridCol w:w="91"/>
        <w:gridCol w:w="2318"/>
        <w:gridCol w:w="1917"/>
        <w:gridCol w:w="535"/>
        <w:gridCol w:w="574"/>
        <w:gridCol w:w="124"/>
        <w:gridCol w:w="1479"/>
        <w:gridCol w:w="253"/>
        <w:gridCol w:w="700"/>
        <w:gridCol w:w="1912"/>
      </w:tblGrid>
      <w:tr>
        <w:trPr>
          <w:trHeight w:val="44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26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12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树立“围绕中心抓党建，抓好党建促发展”的党建工作理念，党政协调配合，工作成绩显著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部门或总支、支部工作受到省级以上表彰得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，市级表彰得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，校级表彰得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一类别多次受表彰，按最高等级表彰加分，不累计加分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展“六好”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Style w:val="Style181"/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“三个好”、</w:t>
            </w:r>
            <w:r>
              <w:rPr>
                <w:rFonts w:ascii="宋体;SimSun" w:hAnsi="宋体;SimSun" w:cs="宋体;SimSun"/>
                <w:szCs w:val="21"/>
              </w:rPr>
              <w:t>“三领”工作，并上报材料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（有缺项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ahoma" w:ascii="Tahoma" w:hAnsi="Tahoma"/>
                <w:color w:val="333333"/>
                <w:szCs w:val="21"/>
              </w:rPr>
              <w:t>3.</w:t>
            </w: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ind w:firstLine="525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督促指导所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部开展支部亮点活动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开展支部亮点活动的不得分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看支部亮点活动的方案和总结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群众</w:t>
            </w:r>
          </w:p>
          <w:p>
            <w:pPr>
              <w:pStyle w:val="Normal"/>
              <w:spacing w:lineRule="exact" w:line="300"/>
              <w:ind w:firstLine="240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）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支书记抓党建工作述职测评情况良好。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较好以上票数在</w:t>
            </w:r>
            <w:r>
              <w:rPr>
                <w:rFonts w:cs="宋体;SimSun" w:ascii="宋体;SimSun" w:hAnsi="宋体;SimSun"/>
                <w:sz w:val="24"/>
              </w:rPr>
              <w:t>95%</w:t>
            </w:r>
            <w:r>
              <w:rPr>
                <w:rFonts w:ascii="宋体;SimSun" w:hAnsi="宋体;SimSun" w:cs="宋体;SimSun"/>
                <w:sz w:val="24"/>
              </w:rPr>
              <w:t>以上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90%—94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70%—8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60%—69%</w:t>
            </w:r>
            <w:r>
              <w:rPr>
                <w:rFonts w:ascii="宋体;SimSun" w:hAnsi="宋体;SimSun" w:cs="宋体;SimSun"/>
                <w:sz w:val="24"/>
              </w:rPr>
              <w:t>的得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</w:t>
            </w:r>
            <w:r>
              <w:rPr>
                <w:rFonts w:cs="宋体;SimSun" w:ascii="宋体;SimSun" w:hAnsi="宋体;SimSun"/>
                <w:sz w:val="24"/>
              </w:rPr>
              <w:t>59%</w:t>
            </w:r>
            <w:r>
              <w:rPr>
                <w:rFonts w:ascii="宋体;SimSun" w:hAnsi="宋体;SimSun" w:cs="宋体;SimSun"/>
                <w:sz w:val="24"/>
              </w:rPr>
              <w:t>以下的得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4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36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总支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自评分仅作为各系部总支自查评分用，最终得分应以考评组考评得分为准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考评等级分为四级：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好，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分为较好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4</w:t>
            </w:r>
            <w:r>
              <w:rPr>
                <w:rFonts w:ascii="宋体;SimSun" w:hAnsi="宋体;SimSun" w:cs="宋体;SimSun"/>
                <w:szCs w:val="21"/>
              </w:rPr>
              <w:t>分为一般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差。考评等级将作为评选先进党总支的重要依据。考评等级为一般及以下的，不得评为先进党总支，该总支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当年度中本（院）系部发生重大违纪违法及破坏校园安全稳定或重大安全责任事件，造成恶劣影响的，不得评为较好及以上等级和先进基层党组织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各项考评要素的加减分均不超过确定的分值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81">
    <w:name w:val="style18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5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0:00Z</dcterms:created>
  <dc:creator>雨林木风</dc:creator>
  <dc:description/>
  <cp:keywords/>
  <dc:language>en-US</dc:language>
  <cp:lastModifiedBy>MC SYSTEM</cp:lastModifiedBy>
  <cp:lastPrinted>2017-02-24T09:17:00Z</cp:lastPrinted>
  <dcterms:modified xsi:type="dcterms:W3CDTF">2017-12-27T00:52:00Z</dcterms:modified>
  <cp:revision>2</cp:revision>
  <dc:subject/>
  <dc:title>三明职业技术学院2016年度（院）系党总支工作目标管理责任制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