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pacing w:val="-6"/>
          <w:sz w:val="44"/>
          <w:szCs w:val="44"/>
        </w:rPr>
        <w:t>福建省中国特色社会主义理论体系研究中心</w:t>
      </w:r>
      <w:r>
        <w:rPr>
          <w:rFonts w:ascii="宋体;SimSun" w:hAnsi="宋体;SimSun"/>
          <w:b/>
          <w:bCs/>
          <w:sz w:val="44"/>
          <w:szCs w:val="44"/>
        </w:rPr>
        <w:t>2014</w:t>
      </w:r>
      <w:r>
        <w:rPr>
          <w:rFonts w:ascii="宋体;SimSun" w:hAnsi="宋体;SimSun"/>
          <w:b/>
          <w:bCs/>
          <w:sz w:val="44"/>
          <w:szCs w:val="44"/>
        </w:rPr>
        <w:t>年课题指南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综合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巩固马克思主义在意识形态领域的指导地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巩固全党全国各族人民团结奋斗的共同思想基础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定马克思主义、共产主义信仰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梦的重大意义、科学内涵、精神实质、实践要求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梦与中国道路、中国精神、中国力量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主义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年与中国特色社会主义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育和践行社会主义核心价值观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6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前重大社会思潮和倾向对人们思想的影响及对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进国家治理体系和治理能力现代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顺政府与市场关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健全城乡发展一体化体制机制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化社会体制改革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进文化体制机制创新和文化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文化传承保护和发掘文化资源优势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互联网管理领导体制改革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立系统完整的生态文明制度体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强化权力运行制约和监督体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党的群众路线教育实践活动和解决“四风”问题长效机制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善党委中心组学习制度，创新方式方法，促进成果转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高校思想政治理论课建设研究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习近平总书记系列讲话精神专题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关于中国特色社会主义的重要论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关于实现中国梦的重要论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关于改革开放的重要论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关于社会主义民主政治和依法治国的重要论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关于宣传思想工作的重要论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关于党的建设的重要论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系列讲话贯穿的立场观点方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在福建工作时期的重要思想观点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总书记对福建工作的重要指示研究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福建经济社会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围绕省委九届九次全会提出的“三个必须”相关问题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全面深化改革，打造“四个环境”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现“百姓富”与“生态美”有机统一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动生态文明先行示范区发展，建设美丽福建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做大增量优化结构，不断提高福建发展质量和效益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融入丝绸之路经济带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加入国家海上丝绸之路建设规划的途径对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入实施“三规划两方案”，推动经济持续健康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展福建特色产业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加强山海协作与陆海统筹，构建区域协调发展新格局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加快建设福建区域创新中心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动福建自由贸易园区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城镇化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推进海洋强省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打响福建文化品牌，提升福建文化凝聚力、感召力和影响力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文化的深入研究和发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两岸同胞携手共圆中华民族伟大复兴中国梦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涉台法律问题的前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升闽台文化产业合作水平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1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密切两岸交流合作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03:00Z</dcterms:created>
  <dc:creator>陈俊源</dc:creator>
  <dc:description/>
  <cp:keywords/>
  <dc:language>en-US</dc:language>
  <cp:lastModifiedBy>陈俊源</cp:lastModifiedBy>
  <dcterms:modified xsi:type="dcterms:W3CDTF">2014-03-28T03:04:00Z</dcterms:modified>
  <cp:revision>1</cp:revision>
  <dc:subject/>
  <dc:title>福建省中国特色社会主义理论体系研究中心2014年课题指南</dc:title>
</cp:coreProperties>
</file>