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6"/>
        <w:rPr/>
      </w:pPr>
      <w:r>
        <w:rPr>
          <w:b/>
          <w:sz w:val="44"/>
          <w:szCs w:val="44"/>
        </w:rPr>
        <w:t>预备党员转正的工作程序和步骤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成为预备党员后，有一年的考察期，在此期间，应当定期写思想汇报交给党支部（教师每半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次，学生每季度</w:t>
      </w:r>
      <w:r>
        <w:rPr>
          <w:sz w:val="32"/>
          <w:szCs w:val="32"/>
        </w:rPr>
        <w:t>1</w:t>
      </w:r>
      <w:r>
        <w:rPr>
          <w:sz w:val="32"/>
          <w:szCs w:val="32"/>
        </w:rPr>
        <w:t>次）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当预备期满前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月，预备党员应当向党支部递交转正申请报告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实习生应当提供实习单位的表现鉴定（须加盖单位公章）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sz w:val="32"/>
          <w:szCs w:val="32"/>
        </w:rPr>
        <w:t>党支部召开党员、群众座谈会，征求意见并填写好意见记录表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.</w:t>
      </w:r>
      <w:r>
        <w:rPr>
          <w:sz w:val="32"/>
          <w:szCs w:val="32"/>
        </w:rPr>
        <w:t>支委会讨论审核是否可以按期转正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召开支部大会讨论及进行无记名投票表决，形成转正决议填入《入党志愿书》。（转正大会的程序参照支部接收预备党员的会议程序）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报党总支审查，形成总支审查意见（参照模板格式）并填入《入党志愿书》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打报告（参照模板格式）报院党委审批，同时填写好的《预备党员期满转正情况一览表》交党工部。</w:t>
      </w:r>
    </w:p>
    <w:p>
      <w:pPr>
        <w:pStyle w:val="Normal"/>
        <w:spacing w:lineRule="exact" w:line="560"/>
        <w:ind w:firstLine="640"/>
        <w:rPr/>
      </w:pPr>
      <w:r>
        <w:rPr>
          <w:sz w:val="32"/>
          <w:szCs w:val="32"/>
        </w:rPr>
        <w:t>8.</w:t>
      </w:r>
      <w:r>
        <w:rPr>
          <w:sz w:val="32"/>
          <w:szCs w:val="32"/>
        </w:rPr>
        <w:t>党委审批同意转正后，党支部书记应当及时同本人谈话，并将审批结果在党员大会上宣布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教职工党员的档案材料交党委存入本人人事档案。学生党员的档案材料由党支部专人负责保管好，待学生毕业时，到党工部开具组织关系介绍信，并负责将档案材料寄往毕业生流入地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44:00Z</dcterms:created>
  <dc:creator>HP</dc:creator>
  <dc:description/>
  <cp:keywords/>
  <dc:language>en-US</dc:language>
  <cp:lastModifiedBy>HP</cp:lastModifiedBy>
  <dcterms:modified xsi:type="dcterms:W3CDTF">2015-03-24T07:01:00Z</dcterms:modified>
  <cp:revision>20</cp:revision>
  <dc:subject/>
  <dc:title>预备党员转正的相关准备工作   </dc:title>
</cp:coreProperties>
</file>