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8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预审发展对象要提交的材料清单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入党申请书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自传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思想汇报（学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，每个季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；教职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，每半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院团委“推优”表。（教职工非团员的要有党员的推荐表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入党积极分子考察表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党校结业证书复印件（包括入党积极分子培训和发展对象培训两本结业证的复印件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7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政审材料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8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党员、群众座谈会征求意见情况记录表（不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民主测评情况统计结果（是学生的要在本班级全体学生中进行测评，是教职工的要在本部门全体教职员工中进行测评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综合素质积分（最近两个学期）班级排名情况表（须教务处盖章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发展对象公示单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发展对象基本情况一览表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发展党员预审登记表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.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入党志愿书”底稿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备注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相关材料和表格可以到党工部网页的党建工作栏目“发展党员工作相关材料”中查看或下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5:00Z</dcterms:created>
  <dc:creator>HP</dc:creator>
  <dc:description/>
  <cp:keywords/>
  <dc:language>en-US</dc:language>
  <cp:lastModifiedBy>HP</cp:lastModifiedBy>
  <dcterms:modified xsi:type="dcterms:W3CDTF">2015-03-23T10:09:00Z</dcterms:modified>
  <cp:revision>7</cp:revision>
  <dc:subject/>
  <dc:title>预审发展对象要提交的材料清单</dc:title>
</cp:coreProperties>
</file>