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" w:leader="none"/>
        </w:tabs>
        <w:spacing w:lineRule="exact" w:line="380" w:before="240" w:after="120"/>
        <w:ind w:firstLine="20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接收预备党员支部大会议程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lang w:val="en-US" w:eastAsia="en-US"/>
        </w:rPr>
      </w:pPr>
      <w:r>
        <w:rPr>
          <w:rFonts w:eastAsia="仿宋_GB2312" w:ascii="仿宋_GB2312" w:hAnsi="仿宋_GB2312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0015</wp:posOffset>
                </wp:positionV>
                <wp:extent cx="5380990" cy="7636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763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</w:tabs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</w:rPr>
                              <w:t>接收预备党员支部大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</w:tabs>
                              <w:spacing w:lineRule="exact" w:line="4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会议时间：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 xml:space="preserve">     地  点：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</w:tabs>
                              <w:spacing w:lineRule="exact" w:line="4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主 持 人：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 xml:space="preserve">     记录人：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</w:tabs>
                              <w:spacing w:lineRule="exact" w:line="44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应到会党员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人，实到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人；应到会正式党员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人，实到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</w:tabs>
                              <w:spacing w:lineRule="exact" w:line="4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缺席党员及原因：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</w:tabs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会议主要内容：讨论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……等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位同志的入党问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</w:tabs>
                              <w:spacing w:lineRule="exact" w:line="440" w:before="240" w:after="0"/>
                              <w:rPr>
                                <w:rFonts w:ascii="仿宋_GB2312" w:hAnsi="仿宋_GB2312" w:eastAsia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一、主持人报告到会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</w:tabs>
                              <w:spacing w:lineRule="exact" w:line="440"/>
                              <w:rPr>
                                <w:rFonts w:ascii="仿宋_GB2312" w:hAnsi="仿宋_GB2312" w:eastAsia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二、组织委员（或党支部书记）报告召开会议前的准备工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</w:tabs>
                              <w:spacing w:lineRule="exact" w:line="440"/>
                              <w:rPr>
                                <w:rFonts w:ascii="仿宋_GB2312" w:hAnsi="仿宋_GB2312" w:eastAsia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三、全体同志面向党旗唱《国际歌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35" w:leader="none"/>
                              </w:tabs>
                              <w:spacing w:lineRule="exact" w:line="360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Cs w:val="21"/>
                              </w:rPr>
                              <w:t>四、逐个讨论、审议发展对象的入党问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35" w:leader="none"/>
                              </w:tabs>
                              <w:spacing w:lineRule="exact" w:line="360"/>
                              <w:rPr>
                                <w:rFonts w:ascii="仿宋_GB2312" w:hAnsi="仿宋_GB2312" w:eastAsia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Cs w:val="21"/>
                              </w:rPr>
                              <w:t>１、讨论接收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szCs w:val="21"/>
                              </w:rPr>
                              <w:t>×××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Cs w:val="21"/>
                              </w:rPr>
                              <w:t>同志为预备党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pacing w:lineRule="exact" w:line="3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×××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同志宣读《入党志愿书》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  <w:tab w:val="left" w:pos="735" w:leader="none"/>
                                <w:tab w:val="left" w:pos="945" w:leader="none"/>
                              </w:tabs>
                              <w:spacing w:lineRule="exact" w:line="360"/>
                              <w:ind w:left="525" w:firstLine="4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………………… ………………… 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）介绍人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×××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×××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介绍发展对象的有关情况，提出自己对其入党问题的意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pacing w:lineRule="exact" w:line="360"/>
                              <w:rPr>
                                <w:rFonts w:ascii="仿宋_GB2312" w:hAnsi="仿宋_GB2312" w:eastAsia="仿宋_GB2312"/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）组织委员（或党支部书记）报告关于接收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×××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同志为预备党员的支委会工作情况（指前期的测评、座谈、公示、函调、培训等情况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pacing w:lineRule="exact" w:line="3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）到会同志对发展对象进行充分讨论、审议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735" w:leader="none"/>
                                <w:tab w:val="left" w:pos="945" w:leader="none"/>
                              </w:tabs>
                              <w:spacing w:lineRule="exact" w:line="360"/>
                              <w:ind w:firstLine="82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×××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：……（评价：主要优点和不足）……，（是否赞成其入党的意见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35" w:leader="none"/>
                                <w:tab w:val="left" w:pos="945" w:leader="none"/>
                              </w:tabs>
                              <w:spacing w:lineRule="exact" w:line="360"/>
                              <w:ind w:firstLine="82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×××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：……（评价：主要优点和不足）……，（是否赞成其入党的意见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  <w:tab w:val="left" w:pos="735" w:leader="none"/>
                                <w:tab w:val="left" w:pos="945" w:leader="none"/>
                              </w:tabs>
                              <w:spacing w:lineRule="exact" w:line="360"/>
                              <w:ind w:left="525" w:firstLine="4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………………… ………………… 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pacing w:lineRule="exact" w:line="3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）有表决权的正式党员以无记名投票的方式进行表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注：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要完整记录表决结果，即：有表决权正式党员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名，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名赞成、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名反对、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名弃权。一致（绝大部分）通过接收（不接收）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×××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同志为中共预备党员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pacing w:lineRule="exact" w:line="360"/>
                              <w:ind w:firstLine="48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）通过党支部大会决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pacing w:lineRule="exact" w:line="360"/>
                              <w:ind w:firstLine="48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×××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同志表态：……………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35" w:leader="none"/>
                              </w:tabs>
                              <w:spacing w:lineRule="exact" w:line="360"/>
                              <w:rPr>
                                <w:rFonts w:ascii="仿宋_GB2312" w:hAnsi="仿宋_GB2312" w:eastAsia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Cs w:val="21"/>
                              </w:rPr>
                              <w:t>、讨论接收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szCs w:val="21"/>
                              </w:rPr>
                              <w:t>×××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Cs w:val="21"/>
                              </w:rPr>
                              <w:t>同志为预备党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</w:tabs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（同上）　………………… ………………… 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5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五、党支部对上述已通过接收为预备党员的同志提出希望和要求。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若条件许可，也可请到会的上级党组织或组织部门的同志讲话。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23.7pt;height:601.3pt;mso-wrap-distance-left:9.05pt;mso-wrap-distance-right:9.05pt;mso-wrap-distance-top:0pt;mso-wrap-distance-bottom:0pt;margin-top:9.45pt;mso-position-vertical-relative:text;margin-left:-0.35pt;mso-position-horizontal-relative:text">
                <v:textbox inset="0.09375in,0.0520833333333333in,0.09375in,0.0520833333333333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25" w:leader="none"/>
                        </w:tabs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</w:rPr>
                        <w:t>接收预备党员支部大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25" w:leader="none"/>
                        </w:tabs>
                        <w:spacing w:lineRule="exact" w:line="4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会议时间：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 xml:space="preserve">     地  点：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25" w:leader="none"/>
                        </w:tabs>
                        <w:spacing w:lineRule="exact" w:line="4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主 持 人：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 xml:space="preserve">     记录人：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25" w:leader="none"/>
                        </w:tabs>
                        <w:spacing w:lineRule="exact" w:line="440"/>
                        <w:rPr/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应到会党员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人，实到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人；应到会正式党员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人，实到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人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25" w:leader="none"/>
                        </w:tabs>
                        <w:spacing w:lineRule="exact" w:line="4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缺席党员及原因：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  <w:u w:val="single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25" w:leader="none"/>
                        </w:tabs>
                        <w:spacing w:lineRule="exact" w:line="440"/>
                        <w:jc w:val="left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会议主要内容：讨论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XXX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XXX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……等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XX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位同志的入党问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25" w:leader="none"/>
                        </w:tabs>
                        <w:spacing w:lineRule="exact" w:line="440" w:before="240" w:after="0"/>
                        <w:rPr>
                          <w:rFonts w:ascii="仿宋_GB2312" w:hAnsi="仿宋_GB2312" w:eastAsia="仿宋_GB2312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Cs w:val="21"/>
                        </w:rPr>
                        <w:t>一、主持人报告到会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25" w:leader="none"/>
                        </w:tabs>
                        <w:spacing w:lineRule="exact" w:line="440"/>
                        <w:rPr>
                          <w:rFonts w:ascii="仿宋_GB2312" w:hAnsi="仿宋_GB2312" w:eastAsia="仿宋_GB2312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Cs w:val="21"/>
                        </w:rPr>
                        <w:t>二、组织委员（或党支部书记）报告召开会议前的准备工作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25" w:leader="none"/>
                        </w:tabs>
                        <w:spacing w:lineRule="exact" w:line="440"/>
                        <w:rPr>
                          <w:rFonts w:ascii="仿宋_GB2312" w:hAnsi="仿宋_GB2312" w:eastAsia="仿宋_GB2312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Cs w:val="21"/>
                        </w:rPr>
                        <w:t>三、全体同志面向党旗唱《国际歌》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35" w:leader="none"/>
                        </w:tabs>
                        <w:spacing w:lineRule="exact" w:line="360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Cs w:val="21"/>
                        </w:rPr>
                        <w:t>四、逐个讨论、审议发展对象的入党问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35" w:leader="none"/>
                        </w:tabs>
                        <w:spacing w:lineRule="exact" w:line="360"/>
                        <w:rPr>
                          <w:rFonts w:ascii="仿宋_GB2312" w:hAnsi="仿宋_GB2312" w:eastAsia="仿宋_GB2312"/>
                          <w:bCs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szCs w:val="21"/>
                        </w:rPr>
                        <w:t>１、讨论接收</w:t>
                      </w:r>
                      <w:r>
                        <w:rPr>
                          <w:rFonts w:eastAsia="仿宋_GB2312" w:ascii="仿宋_GB2312" w:hAnsi="仿宋_GB2312"/>
                          <w:bCs/>
                          <w:szCs w:val="21"/>
                        </w:rPr>
                        <w:t>×××</w:t>
                      </w:r>
                      <w:r>
                        <w:rPr>
                          <w:rFonts w:ascii="仿宋_GB2312" w:hAnsi="仿宋_GB2312" w:eastAsia="仿宋_GB2312"/>
                          <w:bCs/>
                          <w:szCs w:val="21"/>
                        </w:rPr>
                        <w:t>同志为预备党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pacing w:lineRule="exact" w:line="3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）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×××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同志宣读《入党志愿书》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25" w:leader="none"/>
                          <w:tab w:val="left" w:pos="735" w:leader="none"/>
                          <w:tab w:val="left" w:pos="945" w:leader="none"/>
                        </w:tabs>
                        <w:spacing w:lineRule="exact" w:line="360"/>
                        <w:ind w:left="525" w:firstLine="4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………………… ………………… ………………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）介绍人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×××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×××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介绍发展对象的有关情况，提出自己对其入党问题的意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pacing w:lineRule="exact" w:line="360"/>
                        <w:rPr>
                          <w:rFonts w:ascii="仿宋_GB2312" w:hAnsi="仿宋_GB2312" w:eastAsia="仿宋_GB2312"/>
                          <w:spacing w:val="-10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）组织委员（或党支部书记）报告关于接收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×××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同志为预备党员的支委会工作情况（指前期的测评、座谈、公示、函调、培训等情况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pacing w:lineRule="exact" w:line="3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）到会同志对发展对象进行充分讨论、审议</w:t>
                      </w:r>
                    </w:p>
                    <w:p>
                      <w:pPr>
                        <w:pStyle w:val="TextBodyIndent"/>
                        <w:tabs>
                          <w:tab w:val="clear" w:pos="420"/>
                          <w:tab w:val="left" w:pos="735" w:leader="none"/>
                          <w:tab w:val="left" w:pos="945" w:leader="none"/>
                        </w:tabs>
                        <w:spacing w:lineRule="exact" w:line="360"/>
                        <w:ind w:firstLine="82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×××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：……（评价：主要优点和不足）……，（是否赞成其入党的意见）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35" w:leader="none"/>
                          <w:tab w:val="left" w:pos="945" w:leader="none"/>
                        </w:tabs>
                        <w:spacing w:lineRule="exact" w:line="360"/>
                        <w:ind w:firstLine="82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×××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：……（评价：主要优点和不足）……，（是否赞成其入党的意见）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25" w:leader="none"/>
                          <w:tab w:val="left" w:pos="735" w:leader="none"/>
                          <w:tab w:val="left" w:pos="945" w:leader="none"/>
                        </w:tabs>
                        <w:spacing w:lineRule="exact" w:line="360"/>
                        <w:ind w:left="525" w:firstLine="4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………………… ………………… ………………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pacing w:lineRule="exact" w:line="3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5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）有表决权的正式党员以无记名投票的方式进行表决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     </w:t>
                      </w:r>
                      <w:r>
                        <w:rPr>
                          <w:rFonts w:ascii="仿宋_GB2312" w:hAnsi="仿宋_GB2312" w:eastAsia="仿宋_GB2312"/>
                          <w:b/>
                          <w:szCs w:val="21"/>
                        </w:rPr>
                        <w:t>注：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要完整记录表决结果，即：有表决权正式党员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×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名，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×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名赞成、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×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名反对、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×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名弃权。一致（绝大部分）通过接收（不接收）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×××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同志为中共预备党员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pacing w:lineRule="exact" w:line="360"/>
                        <w:ind w:firstLine="48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6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）通过党支部大会决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pacing w:lineRule="exact" w:line="360"/>
                        <w:ind w:firstLine="48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7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）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×××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同志表态：……………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35" w:leader="none"/>
                        </w:tabs>
                        <w:spacing w:lineRule="exact" w:line="360"/>
                        <w:rPr>
                          <w:rFonts w:ascii="仿宋_GB2312" w:hAnsi="仿宋_GB2312" w:eastAsia="仿宋_GB2312"/>
                          <w:bCs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bCs/>
                          <w:szCs w:val="21"/>
                        </w:rPr>
                        <w:t>、讨论接收</w:t>
                      </w:r>
                      <w:r>
                        <w:rPr>
                          <w:rFonts w:eastAsia="仿宋_GB2312" w:ascii="仿宋_GB2312" w:hAnsi="仿宋_GB2312"/>
                          <w:bCs/>
                          <w:szCs w:val="21"/>
                        </w:rPr>
                        <w:t>×××</w:t>
                      </w:r>
                      <w:r>
                        <w:rPr>
                          <w:rFonts w:ascii="仿宋_GB2312" w:hAnsi="仿宋_GB2312" w:eastAsia="仿宋_GB2312"/>
                          <w:bCs/>
                          <w:szCs w:val="21"/>
                        </w:rPr>
                        <w:t>同志为预备党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25" w:leader="none"/>
                        </w:tabs>
                        <w:spacing w:lineRule="exact" w:line="440"/>
                        <w:jc w:val="left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（同上）　………………… ………………… ………………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25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ascii="仿宋_GB2312" w:hAnsi="仿宋_GB2312" w:eastAsia="仿宋_GB2312"/>
                          <w:b/>
                          <w:szCs w:val="21"/>
                        </w:rPr>
                        <w:t>五、党支部对上述已通过接收为预备党员的同志提出希望和要求。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若条件许可，也可请到会的上级党组织或组织部门的同志讲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43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0:08:00Z</dcterms:created>
  <dc:creator>HP</dc:creator>
  <dc:description/>
  <cp:keywords/>
  <dc:language>en-US</dc:language>
  <cp:lastModifiedBy>MC SYSTEM</cp:lastModifiedBy>
  <dcterms:modified xsi:type="dcterms:W3CDTF">2017-04-24T09:09:00Z</dcterms:modified>
  <cp:revision>3</cp:revision>
  <dc:subject/>
  <dc:title>接收预备党员支部大会议程</dc:title>
</cp:coreProperties>
</file>