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bCs/>
          <w:kern w:val="0"/>
          <w:sz w:val="32"/>
          <w:szCs w:val="32"/>
          <w:lang w:bidi="ar-SA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5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44"/>
        </w:rPr>
        <w:t>从事档案专业技术岗位工作年限证明</w:t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ind w:right="-180" w:firstLine="559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兹有我单位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同志，自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至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已累计从事档案专业技术岗位工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。其中主要档案专业技术工作经历如下：</w:t>
      </w:r>
    </w:p>
    <w:tbl>
      <w:tblPr>
        <w:tblW w:w="899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351"/>
        <w:gridCol w:w="2162"/>
        <w:gridCol w:w="1325"/>
      </w:tblGrid>
      <w:tr>
        <w:trPr>
          <w:trHeight w:val="84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73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  止  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何单位何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岗位工作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事的主要专业工作（专职或兼职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任何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职务</w:t>
            </w:r>
          </w:p>
        </w:tc>
      </w:tr>
      <w:tr>
        <w:trPr>
          <w:trHeight w:val="62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66"/>
                <w:kern w:val="0"/>
                <w:sz w:val="21"/>
                <w:szCs w:val="21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66"/>
                <w:kern w:val="0"/>
                <w:sz w:val="21"/>
                <w:szCs w:val="21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66"/>
                <w:kern w:val="0"/>
                <w:sz w:val="21"/>
                <w:szCs w:val="21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66"/>
                <w:kern w:val="0"/>
                <w:sz w:val="21"/>
                <w:szCs w:val="21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66"/>
                <w:kern w:val="0"/>
                <w:sz w:val="21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66"/>
                <w:kern w:val="0"/>
                <w:sz w:val="21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--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66"/>
                <w:kern w:val="0"/>
                <w:sz w:val="21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000066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6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180" w:right="-360" w:firstLine="559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在我单位工作期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该同志遵守国家和地方的法律、法规，无任何违反职业道德的行为。我单位对该证明的真实性负责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112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单  位（公章）：              负责人（签名）：</w:t>
      </w:r>
    </w:p>
    <w:p>
      <w:pPr>
        <w:pStyle w:val="Normal"/>
        <w:widowControl/>
        <w:tabs>
          <w:tab w:val="clear" w:pos="420"/>
          <w:tab w:val="left" w:pos="5610" w:leader="none"/>
        </w:tabs>
        <w:ind w:firstLine="47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注：本证明由各申报人员现所在单位人事部门出具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须有负责人签名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420" w:right="420" w:hanging="0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9.05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420" w:right="420" w:hanging="0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"/>
      <w:spacing w:val="6"/>
      <w:sz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9:00Z</dcterms:created>
  <dc:creator>测试人员1</dc:creator>
  <dc:description/>
  <dc:language>en-US</dc:language>
  <cp:lastModifiedBy>Administrator</cp:lastModifiedBy>
  <cp:lastPrinted>2017-05-26T10:46:00Z</cp:lastPrinted>
  <dcterms:modified xsi:type="dcterms:W3CDTF">2019-08-05T08:47:55Z</dcterms:modified>
  <cp:revision>16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