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附件</w:t>
      </w:r>
      <w:r>
        <w:rPr>
          <w:b/>
          <w:bCs/>
          <w:color w:val="000000"/>
          <w:sz w:val="36"/>
        </w:rPr>
        <w:t>1</w:t>
      </w:r>
      <w:r>
        <w:rPr>
          <w:b/>
          <w:bCs/>
          <w:color w:val="000000"/>
          <w:sz w:val="36"/>
        </w:rPr>
        <w:t>：三明医学科技职业学院</w:t>
      </w:r>
      <w:r>
        <w:rPr>
          <w:b/>
          <w:bCs/>
          <w:color w:val="000000"/>
          <w:sz w:val="36"/>
        </w:rPr>
        <w:t>2018</w:t>
      </w:r>
      <w:r>
        <w:rPr>
          <w:b/>
          <w:bCs/>
          <w:color w:val="000000"/>
          <w:sz w:val="36"/>
        </w:rPr>
        <w:t>年度院（系）党总支工作目标管理责任制考评表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党总支</w:t>
      </w:r>
      <w:r>
        <w:rPr>
          <w:b/>
          <w:bCs/>
          <w:color w:val="000000"/>
          <w:sz w:val="24"/>
        </w:rPr>
        <w:t xml:space="preserve">:                                                                               </w:t>
      </w:r>
      <w:r>
        <w:rPr>
          <w:b/>
          <w:bCs/>
          <w:color w:val="000000"/>
          <w:sz w:val="24"/>
        </w:rPr>
        <w:t>考评日期：</w:t>
      </w:r>
      <w:r>
        <w:rPr>
          <w:rFonts w:eastAsia="Times New Roman"/>
          <w:b/>
          <w:bCs/>
          <w:color w:val="000000"/>
          <w:sz w:val="24"/>
        </w:rPr>
        <w:t xml:space="preserve">       </w:t>
      </w:r>
      <w:r>
        <w:rPr>
          <w:b/>
          <w:bCs/>
          <w:color w:val="000000"/>
          <w:sz w:val="24"/>
        </w:rPr>
        <w:t>年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月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日</w:t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913"/>
        <w:gridCol w:w="4470"/>
        <w:gridCol w:w="527"/>
        <w:gridCol w:w="703"/>
        <w:gridCol w:w="1582"/>
        <w:gridCol w:w="879"/>
        <w:gridCol w:w="1933"/>
      </w:tblGrid>
      <w:tr>
        <w:trPr>
          <w:trHeight w:val="4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分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要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要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扣分依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扣分依据</w:t>
            </w:r>
          </w:p>
        </w:tc>
      </w:tr>
      <w:tr>
        <w:trPr>
          <w:trHeight w:val="107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、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总支班子建设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贯彻执行党的路线方针政策和院党委的工作部署，班子团结协作、坚强有力，委员分工明确。党建工作思路清晰，措施得力。总支工作有计划，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总结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子闹不团结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分工不明确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支工作无计划或无总结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（查看当年度总支工作计划、总结，查看支委分工表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学习</w:t>
            </w:r>
            <w:r>
              <w:rPr>
                <w:rFonts w:ascii="宋体;SimSun" w:hAnsi="宋体;SimSun" w:cs="仿宋_GB2312"/>
                <w:color w:val="000000"/>
                <w:sz w:val="24"/>
              </w:rPr>
              <w:t>习近平新时代中国特色社会主义思想和党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十九大精神、党规党纪，开展</w:t>
            </w:r>
            <w:r>
              <w:rPr>
                <w:rFonts w:ascii="宋体;SimSun" w:hAnsi="宋体;SimSun" w:cs="仿宋_GB2312"/>
                <w:color w:val="000000"/>
                <w:sz w:val="24"/>
              </w:rPr>
              <w:t>习近平新时代中国特色社会主义思想“大学习”活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检查总支会议记录本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定期召开党总支会议（组织学习、研究工作、查摆问题等，其中有关党的建设，包括干部任用、党员队伍建设等工作，由党组织会议研究决定）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总支会议每月至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，全年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，少一次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坚持党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议制度和领导班子议事规则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涉及办学方向、教师队伍建设、师生员工切身利益等重大事项，应由党组织先研究再提交党政联席会议决定。不能用党政联席会议代替党组织会议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月至少召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年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没有定期召开的，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，会议记录不规范、不完整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抓好党风廉政建设，开展党风廉政建设文件政策的学习宣传教育活动。坚持民主生活会制度，认真开好班子民主生活会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班子成员中无违法违纪行为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廉政学习宣传教育活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，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年底或年初召开总支班子民主生活会，开展批评与自我批评，有会议记录。没有召开的不得分，会议记录不规范、不完整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（查看民主生活会材料和会议记录）。</w:t>
            </w:r>
            <w:r>
              <w:rPr>
                <w:rFonts w:ascii="宋体;SimSun" w:hAnsi="宋体;SimSun" w:cs="Tahoma"/>
                <w:color w:val="000000"/>
                <w:sz w:val="24"/>
              </w:rPr>
              <w:t>班子成员中因违法或违纪行为，受到处理的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人次扣</w:t>
            </w:r>
            <w:r>
              <w:rPr>
                <w:rFonts w:cs="Tahoma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sz w:val="24"/>
              </w:rPr>
              <w:t>分。被约谈或问责的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人次扣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政主要负责人和班子成员开展谈心交心活动。制定“教师引进、课程建设、教材选用等把好政治关”的具体办法，落实学术组织“一会一报”“一事一报”制度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看党政主要负责人的谈心交心记录单（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，且谈话对象不同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看具体办法和组织学术活动相关材料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立院系领导联系指导基层制度。为贯彻落实党的路线方针政策及学校各项决定发挥保证监督作用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持行政负责人在其职责范围内独立负责地开展工作（不支持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；</w:t>
            </w:r>
            <w:r>
              <w:rPr>
                <w:rFonts w:ascii="宋体;SimSun" w:hAnsi="宋体;SimSun" w:cs="Tahoma"/>
                <w:color w:val="000000"/>
                <w:sz w:val="24"/>
              </w:rPr>
              <w:t>积极参与本单位重要事项的讨论、决策（没有参与的扣</w:t>
            </w:r>
            <w:r>
              <w:rPr>
                <w:rFonts w:cs="Tahoma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sz w:val="24"/>
              </w:rPr>
              <w:t>分）（查看党政联席会议记录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系领导联系指导基层制度</w:t>
            </w:r>
            <w:r>
              <w:rPr>
                <w:rFonts w:ascii="宋体;SimSun" w:hAnsi="宋体;SimSun" w:cs="Tahoma"/>
                <w:color w:val="000000"/>
                <w:sz w:val="24"/>
              </w:rPr>
              <w:t>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扣分依据</w:t>
            </w:r>
          </w:p>
        </w:tc>
      </w:tr>
      <w:tr>
        <w:trPr>
          <w:trHeight w:val="1055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党支部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设置合理，支部班子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齐，支部年度工作有计划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工作计划、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所属支部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有支部都完成申报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有支部都完成结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督促指导所属支部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习近平新时代中国特色社会主义思想和党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十九大精神、党规党纪，开展</w:t>
            </w:r>
            <w:r>
              <w:rPr>
                <w:rFonts w:ascii="宋体;SimSun" w:hAnsi="宋体;SimSun" w:cs="仿宋_GB2312"/>
                <w:color w:val="000000"/>
                <w:szCs w:val="21"/>
              </w:rPr>
              <w:t>习近平新时代中国特色社会主义思想“大学习”活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组织党员集中学习每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其中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）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、党课讲稿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定党支部建设标准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指导所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部开展支部达标创星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支部建设标准和支部达标创星材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督促指导所属支部开展组织生活会和民主评议党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生活会会议记录和民主评议党员有关材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扣分依据</w:t>
            </w:r>
          </w:p>
        </w:tc>
      </w:tr>
      <w:tr>
        <w:trPr>
          <w:trHeight w:val="153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、党员教育管理及发挥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</w:t>
            </w:r>
            <w:r>
              <w:rPr>
                <w:rFonts w:ascii="仿宋_GB2312" w:hAnsi="仿宋_GB2312" w:eastAsia="仿宋_GB2312"/>
                <w:b/>
                <w:color w:val="000000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内重要情况及时向党员通报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学期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全体党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会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报党内重要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工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查阅总支会议记录）。没有落实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抓好党员的政治理论和业务知识的学习。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（查阅党员学习笔记和学习心得）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督促指导支部开展“党员奉献日”活动，开展服务师生、服务社会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情况记录》，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有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被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扣分依据</w:t>
            </w:r>
          </w:p>
        </w:tc>
      </w:tr>
      <w:tr>
        <w:trPr>
          <w:trHeight w:val="1831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四、发展</w:t>
            </w:r>
          </w:p>
          <w:p>
            <w:pPr>
              <w:pStyle w:val="Normal"/>
              <w:spacing w:lineRule="atLeast" w:line="340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党员工作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做好入党积极分子的选拔和培养工作。“推优”材料完整，规范、符合程序。能按时联系培养对象，填写考察情况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检查入党积极分子材料袋，材料不完整、不规范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；填写考察表不完整，不规范，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Tahoma"/>
                <w:color w:val="000000"/>
                <w:sz w:val="24"/>
              </w:rPr>
              <w:t>认真落实校党委下达的</w:t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年度发展党员工作计划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坚持党员发展标准，程序规范，手续完备，材料齐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展党员程序不规范、会议记录不完整、不规范、没有组织入党宣誓仪式、材料不齐全的，一项欠缺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（查看支部纳新大会记录、相关请示报告及批复、新党员宣誓情况登记表等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强对预备党员的教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育，认真及时地填写《预备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考察表》，做好预备考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察及转正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预备党员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3"/>
        <w:gridCol w:w="574"/>
        <w:gridCol w:w="702"/>
        <w:gridCol w:w="1750"/>
        <w:gridCol w:w="702"/>
        <w:gridCol w:w="1925"/>
      </w:tblGrid>
      <w:tr>
        <w:trPr>
          <w:trHeight w:val="38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要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要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扣分依据</w:t>
            </w:r>
          </w:p>
        </w:tc>
      </w:tr>
      <w:tr>
        <w:trPr>
          <w:trHeight w:val="904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4"/>
              </w:rPr>
              <w:t>五、思政群团工作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(18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意识形态工作，管好所辖部门的意识形态阵地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辖范围内意识形态出现问题，受到责任追究的，视情节轻重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．重视师生道德法制教育， 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师生遵纪守法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职工违纪被处分的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违纪被处分的，以机电系学生数为基数违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其他系按机电系学生数的倍数比例扣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支持群团工作，做好统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战和关工委工作。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群团工作有研究部署，有记录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总支委员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党外人士联系交友制度；每年至少召开一次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外人士座谈会；征求党外代表人士意见建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议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有二级关工委制度、组织机构、计划和总结，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至少开展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活动；并且党政联席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也要体现关工委的工作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须提供相关材料和会议记录）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学生参加各类文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体活动和技能竞赛并取得优异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成绩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省部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厅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校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同一类别多次获奖，按最高等级获奖加分，不累计加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重视校园安全稳定工作，无群体性事件或重大问题发生。  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制定并落实班主任管理考核制度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单位发生突出问题，造成重大影响或发生重大事故或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群体性事件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得分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主任管理考核制度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没有考核结果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年度校园网刊登数量多少为依据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不得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—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—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以上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经市级新闻媒体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经省级新闻媒体报道的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；同时院系网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也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69"/>
        <w:gridCol w:w="2389"/>
        <w:gridCol w:w="91"/>
        <w:gridCol w:w="2318"/>
        <w:gridCol w:w="1917"/>
        <w:gridCol w:w="535"/>
        <w:gridCol w:w="574"/>
        <w:gridCol w:w="124"/>
        <w:gridCol w:w="1479"/>
        <w:gridCol w:w="253"/>
        <w:gridCol w:w="700"/>
        <w:gridCol w:w="1912"/>
      </w:tblGrid>
      <w:tr>
        <w:trPr>
          <w:trHeight w:val="44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分类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要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要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分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评扣分依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考评扣分依据</w:t>
            </w:r>
          </w:p>
        </w:tc>
      </w:tr>
      <w:tr>
        <w:trPr>
          <w:trHeight w:val="1026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六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(10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)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树立“围绕中心抓党建，抓好党建促发展”的党建工作理念，党政协调配合，工作成绩显著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</w:rPr>
              <w:t>院系或总支、支部工作受到省级以上表彰得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，市级表彰得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，校级表彰得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一类别多次受表彰，按最高等级表彰加分，不累计加分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 xml:space="preserve"> “三个好”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三领”和“标杆院系”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、“样板支部”等品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活动，并上报材料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到市教育工委以上党组织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（封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。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根据党工部的统计结果评分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ahoma" w:ascii="Tahoma" w:hAnsi="Tahoma"/>
                <w:color w:val="00000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szCs w:val="21"/>
              </w:rPr>
              <w:t>开展支部主题党日活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查看会议记录（每月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次，全年不少于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次）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七、群众</w:t>
            </w:r>
          </w:p>
          <w:p>
            <w:pPr>
              <w:pStyle w:val="Normal"/>
              <w:spacing w:lineRule="exact" w:line="300"/>
              <w:ind w:firstLine="240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）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书记抓党建工作述职测评情况良好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较好以上票数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上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%—94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0%—89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%—69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9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下的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8"/>
              </w:rPr>
              <w:t>得分情况（满分</w:t>
            </w:r>
            <w:r>
              <w:rPr>
                <w:b/>
                <w:color w:val="000000"/>
                <w:sz w:val="24"/>
                <w:szCs w:val="28"/>
              </w:rPr>
              <w:t>100</w:t>
            </w:r>
            <w:r>
              <w:rPr>
                <w:b/>
                <w:color w:val="000000"/>
                <w:sz w:val="24"/>
                <w:szCs w:val="28"/>
              </w:rPr>
              <w:t>分）</w:t>
            </w:r>
          </w:p>
        </w:tc>
      </w:tr>
      <w:tr>
        <w:trPr>
          <w:trHeight w:val="736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总支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分 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分 数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考评等级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21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备注</w:t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评分仅作为各系部总支自查评分用，最终得分应以考评组考评得分为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评等级分为四级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好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为较好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为一般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下为差。考评等级将作为评选先进党总支的重要依据。考评等级为一般及以下的，不得评为先进党总支，该总支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年度中本（院）系部发生重大违纪违法及破坏校园安全稳定或重大安全责任事件，造成恶劣影响的，不得评为较好及以上等级和先进基层党组织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各项考评要素的加减分均不超过确定的分值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247" w:right="1247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0:00Z</dcterms:created>
  <dc:creator>雨林木风</dc:creator>
  <dc:description/>
  <cp:keywords/>
  <dc:language>en-US</dc:language>
  <cp:lastModifiedBy>MC SYSTEM</cp:lastModifiedBy>
  <cp:lastPrinted>2018-11-15T09:19:00Z</cp:lastPrinted>
  <dcterms:modified xsi:type="dcterms:W3CDTF">2018-11-20T08:34:00Z</dcterms:modified>
  <cp:revision>160</cp:revision>
  <dc:subject/>
  <dc:title>三明职业技术学院2016年度（院）系党总支工作目标管理责任制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