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管人员高级专业技术职务任职资格评审材料清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</w:p>
    <w:tbl>
      <w:tblPr>
        <w:tblW w:w="953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3"/>
        <w:gridCol w:w="1152"/>
        <w:gridCol w:w="893"/>
      </w:tblGrid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材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份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校社会科学（教育管理）研究人员职务任职资格评审简明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近</w:t>
            </w: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个年度考核表（原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（原件及复印件）。非全日制普通高等学校毕业的人员，须提供中国高等教育学生信息网（</w:t>
            </w:r>
            <w:hyperlink r:id="rId2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须有二维验证码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（原件及复印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外语考试合格证书（原件及复印件）、免试审批表或职称外语不作必备条件的有关证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教育管理人员教育管理基础理论、专业知识考试成绩单（原件及复印件）或免试审批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（原件及复印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（原件及复印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教育管理人员从事高校教育管理工作以来的思想政治、工作情况以及研究成果情况总结，对所承担工作进行科学化管理的方案或意见（约</w:t>
            </w: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3000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字左右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周岁以下人员计算机等级考试证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共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袋  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袋）</w:t>
      </w:r>
    </w:p>
    <w:tbl>
      <w:tblPr>
        <w:tblW w:w="101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900"/>
        <w:gridCol w:w="1355"/>
      </w:tblGrid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28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等学校社会科学（教育管理）研究人员任职资格评审简明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独装袋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8060121638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（共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  第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）</w:t>
      </w:r>
    </w:p>
    <w:tbl>
      <w:tblPr>
        <w:tblW w:w="101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1080"/>
        <w:gridCol w:w="1155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近</w:t>
            </w: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个年度考核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、教师资格证书（复印件）。非全日制普通高等学校毕业的人员，须提供中国高等教育学生信息网（</w:t>
            </w:r>
            <w:hyperlink r:id="rId3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外语考试合格证书、免试审批表或职称外语不作必备条件的有关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经校（院）教务部门审核的教学工作量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周岁以下人员计算机等级考试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8060121638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26:00Z</dcterms:created>
  <dc:creator>User</dc:creator>
  <dc:description/>
  <cp:keywords/>
  <dc:language>en-US</dc:language>
  <cp:lastModifiedBy>微软用户</cp:lastModifiedBy>
  <dcterms:modified xsi:type="dcterms:W3CDTF">2014-11-12T07:57:00Z</dcterms:modified>
  <cp:revision>14</cp:revision>
  <dc:subject/>
  <dc:title>高校教师高级专业技术职务任职资格评审材料清单</dc:title>
</cp:coreProperties>
</file>